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225889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229192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